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TA EXPONÁTU</w:t>
      </w:r>
    </w:p>
    <w:p>
      <w:pPr>
        <w:pStyle w:val="Normal"/>
        <w:jc w:val="center"/>
        <w:rPr/>
      </w:pPr>
      <w:r>
        <w:rPr/>
        <w:t>položka č.: 05a PD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ÁZEV EXPONÁ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TRÍNA VELKÁ DVACETIMODULOVÁ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tac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pro sbírkové předměty patřící k ročnímu cyklu a vyžadující umístění v klimastabilních vitrínách s inertním vnitřním prostředím, jež splňují nejpřísnější nároky ve vztahu k ochraně sbírkových předmětů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kteristik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ah vitrín je doprovodnou instalací k Ročnímu cyklu. Sbírkové předměty rozšiřují povědomí o zemědělství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ílová skupin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iroké spektrum návštěvníků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i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 TEXTOVÁ ČÁST</w:t>
            </w:r>
          </w:p>
          <w:p>
            <w:pPr>
              <w:pStyle w:val="Normal"/>
              <w:rPr/>
            </w:pPr>
            <w:r>
              <w:rPr/>
              <w:t>- exponát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pis sbírkových předmětů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 TEXTOVÁ ČÁST</w:t>
            </w:r>
          </w:p>
          <w:p>
            <w:pPr>
              <w:pStyle w:val="Normal"/>
              <w:rPr/>
            </w:pPr>
            <w:r>
              <w:rPr/>
              <w:t>- exponát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ekt (vjemy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ra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ojení / nárok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 PD elektr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kulace zahrnuje materiál, výrobu, dodávku, montáž</w:t>
            </w:r>
          </w:p>
          <w:p>
            <w:pPr>
              <w:pStyle w:val="Normal"/>
              <w:rPr/>
            </w:pPr>
            <w:r>
              <w:rPr/>
              <w:t>na místě, instalaci a dopravu exponátů, aranžování – viz položkový rozpoče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kresová dokumentac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. 05a v PD výkresová čás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>
        <w:b/>
        <w:b/>
        <w:bCs/>
        <w:color w:val="1F497D"/>
        <w:sz w:val="28"/>
        <w:szCs w:val="28"/>
      </w:rPr>
    </w:pPr>
    <w:r>
      <w:rPr>
        <w:b/>
        <w:bCs/>
      </w:rPr>
      <w:t>expozice Zemědělství</w:t>
    </w:r>
  </w:p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>
        <w:color w:val="4F81BD"/>
      </w:rPr>
    </w:pPr>
    <w:r>
      <w:rPr>
        <w:sz w:val="20"/>
        <w:szCs w:val="20"/>
      </w:rPr>
      <w:t>Národní zemědělské muzeum, Kostelní 44, 170 00 Praha 7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center"/>
      <w:rPr>
        <w:color w:val="7F7F7F"/>
      </w:rPr>
    </w:pPr>
    <w:r>
      <w:rPr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4">
    <w:name w:val="WW8Num11z4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.papír + www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8:02:00Z</dcterms:created>
  <dc:creator>Dolínková</dc:creator>
  <dc:description/>
  <cp:keywords/>
  <dc:language>en-US</dc:language>
  <cp:lastModifiedBy>Dolínková</cp:lastModifiedBy>
  <cp:lastPrinted>2016-12-06T14:04:00Z</cp:lastPrinted>
  <dcterms:modified xsi:type="dcterms:W3CDTF">2016-12-14T15:11:00Z</dcterms:modified>
  <cp:revision>5</cp:revision>
  <dc:subject>Národní zemědělské muzeum, Kostelní 44, 170 00 Praha 7</dc:subject>
  <dc:title>Expozice Zemědělství</dc:title>
</cp:coreProperties>
</file>